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    5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птасына 3 сағат,  жылына 102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27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а тілінің қызметі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Әдеби тіл және мәті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тіл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еби тілдің жазу мен сөйлеудегі мә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екі сөйлеуге қатысты мәтіндер,тақырыптық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ша мәтін. Тақырыбы, иде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йдың берілу тәсіл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зац. Сөйлем. Сөйлемдердің байлан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 «Жайла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Лекс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 (48 са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.)   Сөз және оның мағынас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(28 сағ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және оның мағын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ң негізі -  лексикалық мағы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сөйлемдегі өзара қатынасы – грамматикалық мағы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ң тура және ауыспалы мағын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спалы мағынада жұмсалған сөз тіркестерімен жұм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 мағыналы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 мағыналы сөздердің бір негізден шығатынд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 «Мейірі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моним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 мағыналы сөздермен ұқсастығы, айы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иноним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инонимдік қатар, сөздердің мағыналық, реңктік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ғыналық айырмашылығын ажыратудың жол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тоним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тонимдердің  ойды анықтап, әсерлі жеткізудегі мә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Сиқырлы гүл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тонимдердің көп мағыналы сөздерге, синонимдерге, омонимдерге қат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з және оның мағынасын қайтала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21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Эвфемизм, дисфемизм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ұрақты тірке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Фразеологизмдердің емл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Сәмбі 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Фразеологизмдердің синоним, антонимдермен байланыстыл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Фразеологиялық сөзді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-мәтел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дардың ғибраттық, өсиеттік мә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елдердің ишара, меңзеу тұрғысында қолдан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дің сөздік құрамы. (20 сағ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к қор. Қазақ тілінің сөздік құр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нің сөздік құрамының жазба түрдегі бастауы – көне түркі жазб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тың байырғы төл сөздері және басқа тілден енген сөз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нерген сөздер, олардың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нерген сөздердің қазіргі қазақ тіліндегі «жаңғыру» үрдісі, этнолингвистикалық атаулардың қайта жандан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ңа сөздердің жаса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ңа сөздердің ақпарат құралдары арқылы тара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айың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қолдану өрісіне байланысты түрлері. Жалпылама  лекс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лпылама лексика әдеби тіл сөздігінің негізгі қоры болып табылатынд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 тоқсан 3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ме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ме сөздердің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алект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алект сөздердің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әсіби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ерминд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әсіби сөздер мен термин сөздердің өзіндік ерекшел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ексикадан өткенді қайталау, жаттығулармен жұм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Жайлаудағы т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Фонетика(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дыбыстары туралы ұғ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әліпби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әліпбиіндегі әріптердің жаз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уысты дыбыстар. Жуан,жіңішке дауысты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шық және қысаң дауысты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індік және езулік дауысты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уысты дыбыстардың жаз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уысты дыбыстарды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Ж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уыссыз дыб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ауыссыз дыбыстардың түрлер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дыбыстарына жаттығу жұм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Үндестік заңы. Буын үндест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уын үндестігіне бағынбайтын қосымш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ыбыс үндестігі. Ілгерінді ық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йінді ық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уылдағы ж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сқа тілден енген сөздердің жаз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ыбыс үндестігін сақтап айтудың тіл мәдениетімен байлан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фография, орфоэ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не қатысты қолданылатын оры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V  тоқсан 2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у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уын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сым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кпін,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ң дұрыс берілуіндегі итонация мен дауыс кідірісінің, екпіннің атқаратын рө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нтонация және оның элемент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ыз бен да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өзжас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(10 сағ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лексикалық тәсіл арқылы жас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морфологиялық тәсіл арқылы жаса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синтаксистік тәсіл арқылы жаса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бір және туынды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ексикалық жолмен жасалған туынды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ұрнақ арқылы жасалған туынды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ігу арқылы жасалған туынды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с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ркескен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Жайла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мәдениеті (7 сағ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 тіл мәдени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уызша сөйлеу тіл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екі сөйлеу мен жазба тілінің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лау диктанты «Құс үн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 әдебиеті үлгілерін, шешендік сөздерді әуезді, мәнерлі, құлаққа дағымды етіп айтқы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қолдану мәдени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ab/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   5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птасына 3 сағат,  жылына 102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27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іріспе(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Әдебиеттің өнердің бір саласы және оқу пәні ретінде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Халық ауыз әдебиеті (6 сағ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ұрмыс-салт жыр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н-жануарларға, наурызға байланысты өлең-жыр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-мәтел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-мәтелдердің  тура және ауыспалы мағынада қолданы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-мәтелдер – халықтың өмір тәжірибесінен қорытылып жинақталған тұжырымды ой-пікі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ұмбақ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«Қошақ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Ертегілер (15 сағ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лер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 Төс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нің иде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р Төстік» ертегісінің кейіпкер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нрлық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яз 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нің тақырыбы, иде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ден көрінетін халықтың арман-тіле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рқұла атты Кендеб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йіпкерлер ту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рттан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уыздық пен зұлымдықты ізгіліктің жеңіп шығатынына халықтың сенім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ырық өті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тірік өле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лерден көрінетін халық арманы, дана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ұстарту «Менің ертегім» өз беттерінше ертегі құраст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ңызда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ешендік сөзд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(8 сағ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сан Қайғының жерұйықты ізде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сақ құлан, Жошы х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 «Қазақ ертегіл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21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ет Бұғаның естірту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ренше шешен мен Қарашаш сұлу. Жиреншенің хан сынағына түс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ұратқан хан ақымақ па, сұраған сен ақымақ п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ер. Тайкелтірдің төрел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йдалы бидің көңіл айтуы.Қазыбек би мен Бұқар жыр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рым мен Малайс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 «Құмырсқ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псаналар. Діни мифтік әңгімелер (5 сағ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сиетті Құран кәр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дам 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майы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әмзә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ран – мұсылмандардың тұңғыш классикалық әдебиеті, тәрбиелік мә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ертегілер(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«Толағ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ығарманың патриоттық мән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ұст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ысал өлеңдер(2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.Байтұрсынұлы  «Егіннің баста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Өгіз бен бақа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 Мысал тура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Өтемісұлы  «Соғы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ызғыш құ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.Алтынсарин «Өз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 Ы.Алтынсарин. «Лұқпан әкі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 тоқсан 3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Дүние қалай етсең табыла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«Қы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Ғылым таппай мақтан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орайғыров « Шіл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.Жұмабаев «Қысқы жолд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 Балалық шақ». «Сағынд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мбыл  «Өтеген баты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тегенге мінездеме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Сейфуллин. «Ақсақ киі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Жансүгіров. «Кү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бызшы портреті, өнер құдір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. «Ақын қонақт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бейн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Жас Аб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ұқанов  «Лашы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 тілі, тақыры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Мүсірепов.  «Жаңа дост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нің тіл көркем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Бегалин «Бала Шоқ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 тілі, портреттік сурет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.Байзақов «Жазғы ке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Әбдіқадіров  «Қажымұқ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жымұқан бейн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Аманжолов  « Дауы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Молдағалиев « Ар-ұят тура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 «Сәуленің кірпіш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Шаңғытбаев  « Сабалақ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   «Фантаз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арлығы да сендердікі». «Мен таулықпы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С.Бақбергенов. «Қаси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V  тоқсан 2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Жүнісов  «Ақырғы бәйг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лагер сипаты. Ақан әндерінің эстетикалық қу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ушының суреткерлік шеберлігі, тілінің көркемд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 Молдағалиев « Бауырла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Жұмаділов  «Қозыкүрең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алықтар арасындағы бауырластық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 «Өзі кінәл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Ф.Оңғарсынова «Оюл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Шаханов «Отыр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нің тарихи негізі. Қайырх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Нәжімеденов «Сен ақылды болсаң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Жаманыңды көрмес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.Сералиев «Аңса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а парасаттылығының суретте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.Ахметова «Қазағым менің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ұстарту «Ана – ардақты ж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лем әдебиеті үлгілер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.С.Пушкин « Балықшы мен балық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(2са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нің баяндалу түрі, тіл көркемд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.Дэфо «Робинзон Крузо» (2са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бинзонның басынан кешкен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Айтматов « Ерте келген тырналар» (3сағ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с кейіпкер бейнесінің автобиографиялық негі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 т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Ш.Айтматов «Ақ ке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ларды оқып, талдау – 90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іл ұстарту, шығармашылық жұмыстар – 8 сағ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ыныптан тыс оқыған шығармалары туралы әңгіме – 4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Қазақ тіл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ыны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тас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ағат . Барлығ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ағ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І тоқсан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ағ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тіл және мәтін (10 саға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Қазақ тілінің әдеби тіл ретіндегі қызметі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деби тілдің нормал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фографиялық, орфоэпиялық нормала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34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Тіл нормаларын сақтаудың маңыз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әтін  және сөз мағына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ша әдеби тілге қатысты мәтіндердің үлгілері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 әдеби тілдік мәтін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дерге тілдік талда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фографиялық, орфоэпиялық  нормалардың қолданылатын орында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«Ана тілі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өзжасам (10 сағат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бір мен қосымша (2 саға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-сыныпта өтілген сөздердің жасалу жолдарын еске түсір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kk-KZ"/>
              </w:rPr>
              <w:t>Сөз тұлғасы және емлесі (8 сағат)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іріккен сөздер, емлес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Қос сөзде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йталама қос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сарлама қос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«Бүркі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Қысқарған сөзде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іркесті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жасалу жолдарына жаттығу жұм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фолог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(72 сағат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здің түрлері (2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тауыш сөзд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мекші сөзд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өз тапта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68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т есі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еректі, дерексіз зат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лпы, жалқы есім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«Жер туралы 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т есімнің жаса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І тоқсан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1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 есімнің жаса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 есімнің мағыналық түрлер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атыстық, сапалық сын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 есім туралы түсіні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ра және күрделі сан есі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 есімнің түрлері. Есептік сан есі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ттік сан есі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инақтық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н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қ сан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лжалдық сан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өлшектік сан есім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 есімнің емлес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імдік. Жіктеу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ілтеу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ұрау есімдіг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Өздік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пылау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ымсыздық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лгісіздік есімдіг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ІІІ тоқсан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сағ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тісті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Дара және күрделі етіст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лымды және болымсыз етіст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лт және сабақты етіст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тіст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тақ еті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Өзгелік еті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рықсыз еті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здік еті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«Жақсы кітап – жан азығ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ім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імшенің жасалу жо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сем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семшенің жаса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ұйық етіс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ұйық етістіктің емл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Үстеу туралы түсіні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Үстеудің    құрамдық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ғыналық түрлері. Мезгіл үсте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кен үсте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- қимыл үстеу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өлшер үстеу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үшейткіш үстеу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қс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үстеу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беп- салдар үсте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Үстеудің емлесі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«Әже әлдиі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ікте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ө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гізгі және туынды еліктеуіш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іктеуіш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йнелеуіш сөзд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Ү тоқсан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аға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дағайдың түрлер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ңіл-күй одағайла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шарат одағайла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қыру одағайла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аптарын қайтала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кт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өмекші есімде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мекші етістікте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ылау туралы түсін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птеулік шыла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лғаулық шы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еулік шы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ылаулардың емл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«Қараша қаздар өрнег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іл мәдениет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(10)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 мәдени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шілік алдында сөйлеудің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йды жеткізудің тілден тыс көмекші  құра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 тілде қойылатын тыныс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удың маңы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 дұрыс жазу мәдени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Ақсақ құлы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 үлгілері: Қазақтың тұрмыс-салты, әдет –ғұрпы,өн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 мүдд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өрнекті адамдардың өмірі жайлы сы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керту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Қазақ әдебие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6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Аптасына 2 сағат, жылына 68 сағ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 тоқсан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 сағ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тің адам өмірінде алатын орны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тырлар жыры туралы түсіні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анды батыр жы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қаһармандық сипаты, елжандылық мән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ырдағы кейіпкерлер .Тайбурылдың шабы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памыс батыр жы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ырдың тақыры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л бірлігін сақтау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Ұлтан- сатқындық, жауыздық құл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VII-VIII ғасыр әдебиеті."Күлтегін" жыры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улат Бабатайұлы «О, Ақтан жас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тан жа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Аронұлы «Жақсы мен жаман адамның қасиеттері».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. Құнанбае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(3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Шоқпардай кекілі бар қамыс құлақ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Құлақтан кіріп бойды ал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Әсемпаз болма әрнеге» Әдебиет теориясы Өлең 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рыл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«Қолға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.Құдайбердіұлы   "Адамдық борышың"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мет Байтұрсынов  «Қара бұлт»,  «Анама ха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ыптан тыс оқ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”Күз”,”Интернатта оқып жүр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І тоқс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ғ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Торайғыров «Шығамын тірі болсам, адам болып», «Мен қазақ»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Жұмабаев  «Мен кім?» «Қазақ тілі»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әкен Сейфуллин «Далад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 Майлин«Даудың басы Дайрабайдың көк сиы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ңгіменің тақырыбы мен кейіпкерлер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І.Жансүгіров  «Анам тілі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омбыра», «Күйг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.Әуезов «Біржан сал Абай ауылынд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өкшетаудан келген Біржан әнінің зор құдір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айдың жас буынды өнер арқылы тәрбиеле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ұстарту «Мағжан ата мектебі ұл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Ғ.Мүсірепов «Автобиографиялық әңгім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пон балладасы .Арқаның әңгіме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ыптан тыс оқу”Талпақ танау”әңгіме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ІІІ тоқсан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стың әңгімесі. Көздің әңгіме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бу Сәрсенбаев «Сен құрметте оны, қарағым!»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Момышұлы  «Жауынгердің тұлғас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тырдың нар тұлға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. Соқпақбаев «Менің атым Қожа»(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Қожа-қиялшыл, сезімтал, зейінді бал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ейіпкер сана-сезімінің өсуі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  «Қайырлы түн»,  «Қара өлең»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лім барда», «Анау-аспан, мынау-бақ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.Нұрпейісов  «Балықшыла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иғат апатымен арпалы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ейіпкерлер келбеті. Еламан бейне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рхан Мұртаза «Тұтқын бал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ғдыр асу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ейіпкер бейнесін ашатын көркем деталь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ұстарту «Жақсы мен жам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лап Сұлтанбеков  «Ғажайып планет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өгде ғаламшардағы тірші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йын Мұратбеков «Қыла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ыптан тыс оқ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”Жекпе-жек”хикаяты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Ү тоқс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сағ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ы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рмадағ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әзік лиризм мен юмор, жазушы шеберліг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біш Кекілбаев  «Шыңыра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ңсеп-психологиялық терең тұлғ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15"/>
                <w:i/>
                <w:sz w:val="24"/>
                <w:szCs w:val="24"/>
                <w:lang w:val="kk-KZ" w:eastAsia="en-US"/>
              </w:rPr>
              <w:t>Өткен заманның қаһарлы да күрделі бейнесінің әңгімеде көрін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ұхтар Мағауин «Бір атаның балалары»(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игфрид Ахметұ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ңгіме кейіпкерлерінің келб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улат Исабеков  «Ата үміті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Әңгімедегі адамгершілік , ізгілік мәсел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иғат пен адам қат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Шығарм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Ата үмі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Манас» жы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настың балалық шағы. Манас бейнес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жек Лондон «Мексика ұлы». Рингтегі айқас.(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вера мен Денни портре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6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ыныптан тыс оқ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Шығармаларды оқып талдау — 60 саг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Шығармашылық жұмыстар, тіл ұстарту — 4 саг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Сыныптан тыс оқыған шығармалары туралы әңгіме – 4  саг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    7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3 сағат,  жылына 102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   27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зақ тілі – қазақ халқының  әдеби тілі және мемлекеттік тіл.(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тілдің нормалары (5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еби тілдің лексикалық норма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фографиялық, орфоэпиялық нормаларды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дерге тілдік т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.Исае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іктермен жұмыс іст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.Қосым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Диктант «Алматы таң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.Назарғали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орфология.(56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Зат есімнің түрленуі. Көптік жалғ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тілі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тік жалғауын қабылдайтын зат есім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қыту әдісте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тік жалғауы жалғанбайтын зат есім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с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Зат есімнің тәуелд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ат есімнің септелуі. Жай септ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әуелдеулі септ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Зат есімнің жіктел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Зат есімнің сөйлемдегі қызмет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ат есімнің түрленуіне жаттығу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т – адамның қана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 есімнің түрленуі, салыстырмалы шы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үшейтпелі  шыра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н есімнің емлес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 есімнің сөйлемдегі қызм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аттанған сын есім, оның түрлен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арлығаш – адамның до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ан есімн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қтау сан есімнің септелуі, ішінара  тәуелденуі жікте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Айнабек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ан есімнің сөйлемдегі қызмет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Нұрлыбек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діктердің түрленуі. Жіктеу есімдіктерін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ілтеу есімдіктерін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дактикалық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21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териалда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ұрау есімдіктерінің түрлен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Өздік  есімдіктерін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лгісіздік есімдіктерінің түрлен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діктердің сөйлемдегі қызметі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сімдіктердің түрленуіне жаттығу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Д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тістіктің түрленуі. Етістіктің шақтары туралы түсіні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қ жасаудағы есімше мен көсемшенің қызм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Осы шақ. Нақ осы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Исаев</w:t>
            </w:r>
          </w:p>
        </w:tc>
      </w:tr>
      <w:tr>
        <w:trPr>
          <w:trHeight w:val="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уыспалы осы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елер шақ. Болжалды келер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сатты келер шақ. Ауыспалы келер шақ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Өткен шақ. Жедел өткен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Бұрынғы өткен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уыспалы өткен шақ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тістіктің шақтарын қайта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тістіктің  райлары туралы түсінік. Ашық 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ұйрық 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ртты р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 тоқсан 3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лау ра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тістіктің жіктел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тыр,тұр,жүр,жатыр етістіктерінің жіктел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шенің түрленуі. Есімшенің тәуелдену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шенің жіктелу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шенің септелу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сімшенің сөйлемдегі қызме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Кенен Әзірба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өлеу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өсемшен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апта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өсемшенің сөйлемдегі қызмет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ұйық етістіктің түрлен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ұйық етістіктің емлес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тістіктің сөйлемдегі қызме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ысқы таң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интаксис (30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Синтаксис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грамматикалық байлан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байланысу тәсіл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Интоноция және жіктік жалғауы арқылы қиыса байланысатын сөз тап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лік септігі мен тәуелдік жалғауы арқылы матаса байланысатын сөз тап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птік жалғаулары арқылы меңгеріле байланысатын сөз тап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ын тәртібі арқылы қабыса байланысатын сөз тап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насудың қабысудан айырмашылығы. Жанаса байланысатын сөз тап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байланысу тәсілдері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з тіркесі туралы түсіні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з тіркесі және күрделі сөзд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іркесі және  тұрақты тіркес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іркесінің түрлен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іркесіне арналған жаттығу жұм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Таң көріні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 соңындағы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тоқсан 2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з тіркесінің құрылыс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Балақ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иы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тіл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т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ңг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бы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н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ысықтау жаттығу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ққ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интаксистік қатынаста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ықтауыштық қаты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лықтауыштық қаты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ысықтауыштық қаты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интаксисті қайталауға арналған жаттығула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лғашқы тырнал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мәдениеті (10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 – халықтың әдет-ғұрпы мен тіл өнері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мағынасы – тауып сөйлеудің кіл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дің түрлері. Мо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 және шығармашылық жазу жұмыс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сымшалардың тіл мәдениетіне қаты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сымшаларды дұрыс жалғау дағдысын жетілді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с қағаздары үлгілері мен публицистикалық сипаттағы мәтіндерді талд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спасөз бетінде қосымшаларды қолданудағы нормадан ауытқыған жағдайл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   7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рлығы – 68 сағат.Аптасына – 2 сағ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іріспе (1)Көркем әдебиеттің қоғамдық мән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иро-эпостық жырлар туралы.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Ғабдул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озы Көрпеш – Баян сұлу» жыры 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Халық ауы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абайлар мен Қодарлар әле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көркемдік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ер. Жиренше шешен.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илер сөзі – нақылдың кө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азмұндама «Екі д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әдебиеті.Дулат Бабатайұлы. «Аягөз,қайда барасың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хамбет. «Тарланы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Құнанбаев (4) «Қансонарда бүркітші шығады аңғ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ұнанб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раңғы түнде тау қалғып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ра сөздер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ырма тоғызыншы қара сө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i/>
                <w:i/>
                <w:lang w:val="ru-RU"/>
              </w:rPr>
            </w:pPr>
            <w:r>
              <w:rPr>
                <w:rStyle w:val="FontStyle15"/>
                <w:bCs/>
                <w:i/>
                <w:sz w:val="24"/>
                <w:szCs w:val="24"/>
                <w:lang w:val="ru-RU" w:eastAsia="en-US"/>
              </w:rPr>
              <w:t>Әдебиет теориясы:</w:t>
            </w:r>
            <w:r>
              <w:rPr>
                <w:rStyle w:val="FontStyle15"/>
                <w:i/>
                <w:sz w:val="24"/>
                <w:szCs w:val="24"/>
                <w:lang w:val="ru-RU" w:eastAsia="en-US"/>
              </w:rPr>
              <w:t xml:space="preserve"> Портреттік суреттеу, антит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Байтұрсынов. «Ақын ініме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Байтұрсы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кі шыбы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 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орайғыров. «Бір адамғ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</w:t>
            </w:r>
            <w:r>
              <w:rPr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«</w:t>
            </w:r>
            <w:r>
              <w:rPr>
                <w:rStyle w:val="FontStyle15"/>
                <w:i/>
                <w:sz w:val="24"/>
                <w:szCs w:val="24"/>
                <w:lang w:val="kk-KZ" w:eastAsia="en-US"/>
              </w:rPr>
              <w:t>Он төртінші қара сө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 тоқсан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Шәкірт ой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Аймауытов. «Әнш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алықтың өнерге деген ынтасының көрін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Күн менік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Жабаев. «Аттандыру», «Алғадай туралы әрбір 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таның әлди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Сейфуллин. «Тұлпарым», «Қамауда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ыр сандық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Жансүгіров. «Әнш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ғынды менің Ақсуым», «Бөбек бөле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Жұмабаев. «Сүйемі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Толқы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. «Көксер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</w:t>
            </w:r>
            <w:r>
              <w:rPr>
                <w:sz w:val="28"/>
                <w:szCs w:val="28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.Жұмабаев. </w:t>
            </w:r>
            <w:r>
              <w:rPr>
                <w:rStyle w:val="FontStyle15"/>
                <w:i/>
                <w:sz w:val="24"/>
                <w:szCs w:val="24"/>
                <w:lang w:val="kk-KZ" w:eastAsia="en-US"/>
              </w:rPr>
              <w:t>«Өткен кү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 тоқсан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өксеректің суреттелу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дам мен табиғат ара-қатынасының суреттел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ушының тіл шебе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қырып пен жазушының ой түйі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ұқанов. «Есіл бойын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нің тіл көркем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аятшы Ор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Мүсірепов. «Ананың ана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оранды түн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йсарға мінезд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Аманжолов. «Өзім тура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ын өлімі туралы аңыз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 «Адамның өз еңбегі – балдай тәтт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Тәжібаев. «Сырдар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Бекхожин. «Ақсақ Темір мен ақы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емір мен ақын Хафиздің бейнес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Ахтанов. «Окоп үстіндегі айқа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дегі қазақ жауынгерлері ерліктерінің суреттелу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.Бұлқышев. «Шығыс ұлына ха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ныптан тыс оқу. Қ.Аманжолов. </w:t>
            </w:r>
            <w:r>
              <w:rPr>
                <w:rStyle w:val="FontStyle15"/>
                <w:i/>
                <w:sz w:val="24"/>
                <w:szCs w:val="24"/>
                <w:lang w:val="en-US" w:eastAsia="en-US"/>
              </w:rPr>
              <w:t>"Дариға сол қыз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тоқсан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i/>
                <w:i/>
                <w:lang w:val="ru-RU"/>
              </w:rPr>
            </w:pPr>
            <w:r>
              <w:rPr>
                <w:rStyle w:val="FontStyle15"/>
                <w:bCs/>
                <w:i/>
                <w:sz w:val="24"/>
                <w:szCs w:val="24"/>
                <w:lang w:val="ru-RU" w:eastAsia="en-US"/>
              </w:rPr>
              <w:t>Әдебиет</w:t>
            </w:r>
            <w:r>
              <w:rPr>
                <w:rStyle w:val="FontStyle15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FontStyle17"/>
                <w:b w:val="false"/>
                <w:i/>
                <w:sz w:val="24"/>
                <w:szCs w:val="24"/>
                <w:lang w:val="ru-RU" w:eastAsia="en-US"/>
              </w:rPr>
              <w:t>теориясы:</w:t>
            </w:r>
            <w:r>
              <w:rPr>
                <w:rStyle w:val="FontStyle17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FontStyle15"/>
                <w:i/>
                <w:sz w:val="24"/>
                <w:szCs w:val="24"/>
                <w:lang w:val="ru-RU" w:eastAsia="en-US"/>
              </w:rPr>
              <w:t>Серкесөз туралы ұғ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.Қабдол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Мұртаза. «Жүз жылдық жа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өз өнер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ңгіменің экологиялық шығарма екендігі, тәрбиелік мән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Ысқақов. «Қоңыр күз ед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Style w:val="FontStyle15"/>
                <w:i/>
                <w:sz w:val="24"/>
                <w:szCs w:val="24"/>
                <w:lang w:val="en-US" w:eastAsia="en-US"/>
              </w:rPr>
              <w:t>Әңгімеде бейнеленген күз сур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Мырза-Әлі. «Кәрі қыра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ұратбеков. «Жусан иі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Style w:val="FontStyle15"/>
                <w:i/>
                <w:sz w:val="24"/>
                <w:szCs w:val="24"/>
                <w:lang w:val="kk-KZ" w:eastAsia="en-US"/>
              </w:rPr>
              <w:t>Соғыс жылдарындағы балалар өмірінің көріні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.Бөкей. «Тортай мінер ақ боз а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ңгіме негізіндегі мұң, тағдыр салмағ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Жетім Торт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Пушкин. «Ескерткіш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Петефи. «Ұлт өлең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.Генри. «Соңғы жапырақ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Тоқай. «Өмір жолына қадам басқандарғ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ныптан тыс оқу.  О.Бөкей. </w:t>
            </w:r>
            <w:r>
              <w:rPr>
                <w:rStyle w:val="FontStyle15"/>
                <w:i/>
                <w:sz w:val="24"/>
                <w:szCs w:val="24"/>
                <w:lang w:val="kk-KZ" w:eastAsia="en-US"/>
              </w:rPr>
              <w:t>"Апамның астауы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Шығармаларды оқып талдау – 61 саг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Тіл ұстарту, шығармашылық жұмыстар — 3 саг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Сыныптан тыс және қосымша оқуға ұсынылған шығармалар туралы әңгіме — 4 саг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4"/>
        <w:gridCol w:w="7796"/>
        <w:gridCol w:w="1134"/>
        <w:gridCol w:w="1559"/>
        <w:gridCol w:w="241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    8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2 сағат,  жылына 6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 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іріспе.(1сағ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) Қазақ тілі – ұлттық мәдени, рухани асыл мұ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 тілдің грамматикалық нормалары (4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Әдеби тілде қосымшаларды дұрыс қолданудың мә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.Косымо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дерге тілдік т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.Нұрмано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спалы мағынадағы сөздер мен фразеологизмдердің қолдан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араша – күз белгі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істемелік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интаксис Сөйле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 Сөйлем түрлері. Хабарлы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ұсқа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ұраулы сөйлем. Жасалу жо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епті сөйлем. Жасалу жо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ұйрықты сөйлем. Жасалу жол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 түрлерін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өйлемнің құра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  <w:softHyphen/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19саға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 мүшелері. Сөйлем мүшелерінің құрамына қарай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.Басыбеко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ұрлаулы мүшелер. Бас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.Ерназаро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, күрделі және үйірлі бастауы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янд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дакт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 күрделі және үйірлі баяндауы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терла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стауыш пен баяндауыштың арасындағы сызық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тт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ұрлаусыз мүшелер.Тол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I тоқсан  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,күрделі, үйірлі тол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.Исае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, күрделі,үйірлі ан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ыс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, күрделі,үйірлі пысықтау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нің айқындауыш мүш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нің  бірыңғай мүш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қшау сөздер.Қаратпа сөз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ыстырма сөздер мен одағай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Ақ б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й сөйлемнің түрлері 7 сағ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Жақты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қсыз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лаң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         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йылма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лымды, толымсыз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таулы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Сырымб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Арпабеко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ұрмалас сөйлем – 20 сағат.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рмалас сөйлем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лалас құрмалас,жасалу ж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нықтамалық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ңғайлас салалас құр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беп-салдар салалас құра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сылықты салалас құр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сіндірмелі салалас құр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лғаулы салалас құр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зектес салалас құрма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Қабыл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бақтас құрмалас сөйлемнің жаса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ртты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сылықты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згіл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ебеп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имыл-сын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сат бағыныңқы сабақт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          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ралас құрмалас сөй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Әбілқаев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рмалас сөйлемнің тыныс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рмалас сөйлемді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істемелік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«Қоштас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ұсқа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өл сөз бен төлеу сөз – 4 сағ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 Төл сөз бен төлеу сөз ту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өл сөз бен автор сөз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өл сөздің тыныс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өл сөзді төлеу сөзге айнал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мәдениеті ( 8 сағат)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қолданудың негізгі принцип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Жақсы сөз-жарым ыры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налық сөздерді т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бу сөздердің тіл мәдениетіндегі орнын түсінд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Эвфемизмдердің тіл мәдениетіндегі орнын түсінд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«Ертіс өзен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ша  және жазбаша сөйлеу тілін жетілд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ауаттылықты меңгер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"/>
        <w:gridCol w:w="994"/>
        <w:gridCol w:w="7796"/>
        <w:gridCol w:w="1134"/>
        <w:gridCol w:w="1559"/>
        <w:gridCol w:w="2410"/>
      </w:tblGrid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ет 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2 сағат,  жылына 6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тоқсан         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.(1) Оқулықтың мәні, мазмұны ту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ақпырұлы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желгі дәуір әдебиеті «Алып ер-Тұңға»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ыраубайқызы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хон ескерткіштері «Күлтегін жазуы»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Құрманбай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рқыт ата кітабы. Қорқыттың нақыл сөз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ғыз қаған жы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і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бунаср әл Фараби өмі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істемелік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ұсқау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Әл-Фараби -екінші ұст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Яссауи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икмет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:тақырып,ид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Баласағұни  «Құтты білі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Қашқари. мақал-мәтелдері,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Баласағұни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абғузи «Лұқман хакі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ұтты білік»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иф Сараи «Түркіше Гүлс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XIX ғасыр әдебиеті. М.Өтемісұлы «Ереуіл атқа ер салмай», «Жалғыздық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«Қара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I тоқсан      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хамбет өлеңдерінің мәні «Мен- құстан туған құмаймы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Қанайұлы «Зар зам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Сұлтанқожаұлы «Ілімге толса көкір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: толғау туралы ұғ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Махамбет өлеңдеріндегі патриот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ұнанбаев өмірі. «Өлең – сөздің  патшасы,сөз сара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дамның кейбір кезд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ұнанбаев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Әбдірахман өлгенде» ,«Әбдірахман өлімі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том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н жетінші қара сө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әкәрім «Қалқаман-Мамы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йіпкер бейнесін даралап берудегі шеберл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тілі, ондағы әдет-ғұрып көрін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«Сөз жазып, сөз өлшем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II тоқсан          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Жабаев  «Жаныс ақынға», «Патша әмірі тарыл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ұраншы баты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: гипербола ,эпитет,тең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Мұртаза «Ай мен Ай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ның тілі,жанрлық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Жұмабаев «Түркіст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атыр Баян» І тар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атыр Баян» ІІ тар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 «Батыр Баян» поэмасындағы Баян бейне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Дулатов «Шешенің балаларын сүюі», «Жастарға», «Жас қазақт,қайдасың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Дулатов шығармалары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раш-Қараш оқиғасы», иде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йіпкерлерге мінезд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Ахтанов  «Күй аңы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азушының тіл қолдану шеберліг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4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 «Аққулар ұйықтаған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сюжеті,композиц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Ш.Мұртаза «Бесеудің ха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Мұртаз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Жұмаділов «Қаздар қайтып бара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рамасы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V тоқсан          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нің тәрбиелік мә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Жұмаділов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.Сүлейменов   «Арғымақ», «Қыз қуу», «Махамбетке»  өлеңдерінің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лары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Айбергенов «Ана», «Аруана – бауыр  дү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Айбергенов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ХХ ғасырдағы ана бейне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дері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Әбдіков «Қонақт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ге арқау болған ұрпақ тәрби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.Исабеков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пке» дра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тбасы мәселес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пкенің жан дүниесінің байлығы, адамгершілік болм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м әдебиеті «Әбілхасан Рудаки өлеңд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мар Һәйәм «Рубаил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.Гамзатов «Менің Дағыстан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Айтматов «Найман-Ана». Ана трагед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Мәңгүрт ұлдар тағды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Бағдарламалық материалдарды оқуға – 53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Әдеби теориялық ұғымдарды оқуға – 3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іл дамыту, шығармашылық жұмыстарға – 8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ыныптан тыс оқыған шығарма бойынша әңгіме – 4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    9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рлығы 34 сағатАптасына 1 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 тоқсан  9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нің қоғамдық мәні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Қазақстан Республикасының Мемлекеттік т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іл туралы заң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зақ тілі -  қазақ халқының ұлттық тілі (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ркі халықтарына ортақ ескерткіштер ,әдеби мұралар жайында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тилистика және тіл мәдениеті (15 сағат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дердің стильдік  қызметіне байланысты түрлері (3).Сөйлеу тілінің лексикасы, оның түр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тиларалық бейтарап лексика. Экспрессивтік-эмоционалды лекс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 «Туған жерді аңса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зақ әдеби тілінің стильдері (12) Ауызекі сөйлеу  стил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ызекі сөйлеу стилінің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жинағы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сти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 7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стилінің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 үлгілер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-қағаздар сти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-қағаздар стилінің ерекшеліктері, лексик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цистикалық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цистикалық стильдің тіл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  «Ә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иктанттар 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ылыми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II тоқсан 10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ылыми стильдің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нктуация</w:t>
            </w:r>
          </w:p>
        </w:tc>
      </w:tr>
      <w:tr>
        <w:trPr>
          <w:trHeight w:val="2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тилдерді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 және пунктуация (14) Тыныс белгілері. Тыныс белгілерінің қолданылу негіздері мен қолданылатын оры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мен  жетсін ұлағ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 соңына қойылатын тыныс белгілері. Нүкте. Сұрау белг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еп белгісі. Көп нүкте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өйлем соңында қабаттасып қойылатын тыныс белгілер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м ішінде қойылатын тыныс белгілері. Үт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«Ә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ыңғай мүшелерге және оңашаланған айқындауыштарға байланысты қойылатын үт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атпа, қыстырма, одағай сөздерге байланысты қойылатын үт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V тоқсан  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рмалас сөйлемдерге қойылатын үт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мәдениеті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үктелі үт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Ис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зық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зықшаның қойылатын оры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с нүкте, жақша, тырнақ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өл сөздің тыныс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ұхтармен кездесулері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жинағы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ыл бойы өткенді қайтала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>
          <w:trHeight w:val="8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   9-сыны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рлығы –102 сағат.Аптасына – 3сағ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 (1)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  <w:t>9 сыныптағы әдебиет пәнінің мақсат міндеттері мен мазмұ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алық ауыз әдебиеті.Ауыз әдебиеті ту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ұрмыс  - салт жырлары (3)Төрт түлік малға, еңбекке, аңшылық кәсіпке байланысты туған өлең-жырлар. Наурыз жы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Ғабд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алық ауыз әдебие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әбидің дүниеге келуіне байлан. өлең – жырлар. Жаңылтпаш. Өтірік өле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Үйлену салтына байланысты туған  өлеңд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ңіл-күйді білдіретін өлең-жырлар. Бата, түрлері.Эпитет, теңе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алық эп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рк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ал-мәтелдер, жұмбақтар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лер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ртегілердің құрылы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ңыз-әңгімелер (3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сан қайғы, Қожанасыр, Алдар көсе туралы аңызд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ңыз-әңгімелер - халықтың арманы мен тілегінің көрін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тырлар жыры. Ер Тарғын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тырлар жы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рғын, Ақжүніс, Қартқожақ бейне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</w:t>
            </w:r>
          </w:p>
        </w:tc>
      </w:tr>
      <w:tr>
        <w:trPr>
          <w:trHeight w:val="2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тырдың жан серігі – Тарлан 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көркемдік ерекшелігі,шендестіру, ұлғайту, баян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Лиро-эпостық жырлар. «Қыз Жібек»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маңызы, көркемдік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ейіпкерлерге талд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ағы ұлттық мәдениет, тұрмыс-салт көрін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дың көркемдік ерекшелігі, монолог, 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Ер Тарғын жырындағы Тарғын бейне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ер (4) Шешендік сөздерге тән ерекшеліктер. Төле 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өне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 дауысты Қазыб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зақ фольклорының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йтеке 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рих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жанрлық түрлері, риторикалық айшық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 (5) Жалпы түсінік, түрлері, айтылу дәстүрі, жанрлық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іргі заман айтыс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ыныптан тыс оқу. Шөже мен Кемпірбай,Жамбыл мен Доспамб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ІІ тоқс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21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мен Сара айт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1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тағы Біржан мен Сара сипат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сы күнгі айт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лардың тақырыптық, композициялық,  көркемдік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желгі дәуір әдебиеті (7)    Ежелгі дәуір әдебиеті туралы жалпы ш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үлтегін жыр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Бес ғасыр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орқыт ата кіта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лай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Оғыз-н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рқыт ата кітаб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  <w:t>«Қорқыт ата кітабы»,«Оғызнам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авторларының өзіндік көзқарасы. Суреткерлік шеберл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хмет Йассауидің өмір жолы туралы мәлі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Даналық кіта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XV-XVIIIғ. жыраулар поэзиясы (8) Жалпы шол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сан қайғы. Шалкиіз жыр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тамберді жырау. Шал ақын. Үмбетей жыр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ұқар жырау. XVIII ғ. тарихи жағд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мір жайлы толғау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л бірлігі – Бұқар толғауларының басты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ұқар шығармаларындағы Абылай бейн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Таза, мінсіз, асыл сөз...» ХҮ-ХІІІ ғғ жыраулар поэз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Жыр, толғау, терме, жыршы ұғымд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30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ұқар шығармаларының маңызы, көркемдік ерекше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улат Бабатайұлы(3 XIX ғ.тарихи жағдай, өмірі,шығармашылық ж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ягө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й, Ақтан ж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ртанбай Қанайұлы. «Зар заман», «Сөз айтайын Асанға»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ғ. әдебиеті.  МахамбетӨтемісұлы(3), оның жырларының романтикалық сары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ес ғасыр жырлайды»1-2 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реуіл атқа ер салмай», «Баймағанбет сұлтанға айтқ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ағаналы терек», «Мұнар күн».Философиялық ли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.Алтынсарин (2) Өмірі мен шығармашылығы, ағартушылық қызм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. Алтынсар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бырай- қазақ балалар әдебиетінің негізін қалау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Құнанбайұлы (5) Өмірі, шығармашылық ж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ы ақын өлеңдерінің құдіреті туралы.Азаматтық лирика ту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қазақ поэзиясына енгізген жаңал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.Құнанбаев шығ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отыз бірінші сөзі. Қара сөздердің өзіндік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скендір» дастаны, дастанның тақырыбы, идеялық – көркемдік маңы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Мен жазбаймын өлеңді ермек үші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мбыл Жабаев (2) өмірі, ақындық қызметі,шығармаларының негізгі тақырып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 ақы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.Жабаев шығ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орайғыров (3) Өмірі мен ақындық ж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ынның поэзиясындағы азаматтық сар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ліне деген сүйіспеншілік.Типтік бейне, лирикалық кейіп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Аймауытов (3) Өмірі, шығармашылығы. «Әнші» әңгім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мірқан бейн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дегі ән өнерінің құдір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Жұмабаев (2)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ғжан шығармаларына тән азаматтық әуен, отты сез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лаштың азатшыл ақыны» (М.Жұмаба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Жансүгіров (3)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«Күй» даст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Жансүгіров шығ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2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Күйші» поэма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лияс шығармаларының көркемдік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 (5) М. Әуезовтің шығармашылық өмірба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.Әуезов «Абай 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бай жолы» эпопеясы. Абай өткен беле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олы»  рома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мен Құнанбай образ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ның эпопеялық сип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бай жолы»романының әдеби- тарихи маңы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бай жолы» – тарихи туы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Мүсірепов (3) Сөз зерг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Мүсірепов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Ұлпан» ром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.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дағы адамгершілік, достықтың көріні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Есенберлин (3)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Есенбер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Көшпенділер» трилогиясы. Тарихи ро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Көшпенділер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олашаққа үмітпен қарау иде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 (2) Шығармашылық өмір ж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Райымбек, Райымбек» поэ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. 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м әдебиеті. Шыңғыс Айтматов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шылық өмірба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Шынарым менің шырайлым» хикая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.Айтмат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дағы шынайы адамгершілік қасиет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. 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қтұмқұлы Фраги (1)  «Түркімен тағдыры» «Ақырзаман» ,  «Боларсың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іл дам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ану  Эссе, хабар-сұхбат, экспром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ану  Қиял, мақала, сцен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 «Теңіз жағалай жүгірген тарғыл төб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ларды оқып, талдауға – 89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іл дамыту, шығармашылық жұмыстар – 9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ыныптан тыс оқыған шығармалары туралы әңгіме – 4 сағат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10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оғамдық-гуманитарлық бағ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Аптас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, жыл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Кіріспе(1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Тіл – рухани қазы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Ис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– жалпы адамзаттық құндылық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тіл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– ұлттық  қауіпсіздіктің кеп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қандай тіл?(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түпкі түрін сақтаған байырғы ті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туралы заң1997ж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ба мұралардағы әріп таңбаларының қолданы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скі қазақ жазба тілі. Төте ж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Ежелгі түркі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скі жазба тілдің әлеуметтік мә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кемелденген  т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қазақ  халқының ұлттық т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ғам дамуындағы тілдің қызметі, тіл мен қоғам дамуының өзара әс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Қазақстан Республикасының мемлекеттік ті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«Тіл тарихы – халық тағды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тілдің стильдік тармақтары(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 тілі мен кітаби тіл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Балақаев    «Қазақ тіл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тілдің стильдік тармақ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 тілі  және оның айырым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 тілінің қолданылатын орынд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таби тіл және оның айырым белгіл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таби тілдің өзіндік белгі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тін үлгілер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стилі. Көркем шығарма жанрларының тілдік ерекшел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цистикалық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 қағаздар сти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ылыми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таби тілдің жазбаша және ауызша нор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рфографиялық,орфоэпиялық норм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Диктант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«Отыз жетінші сө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 тіл нормалары (8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Тілдік жүйе және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ік норма және дағ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таң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осаң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ік норма және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рыспалы қолданыстардың стильдік рең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ік норма және жаңа  қолдан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0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е жаңа қолданыстардың туу үрдісі, олардың қоғамда қабылдан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өз сапасы (14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сапасы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.Исае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дұрыст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Г.Қосым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бай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.Назарғалие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таза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тілі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қысқалығы мен нұсқалығы. Сөз дәл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қыту әдісте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сі»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бедері және с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йлеу тілінің стильдік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сцистикалық шығарма тілінің стилдік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 қағаздары тілінің сөз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ылыми әдебиет тілінің сөз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тілінің сөз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сөз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 xml:space="preserve"> «Бозша торғ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өз мәдениеті және тілдік қарым-қатынас(15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Тілдік қарым-қатынас  турал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– сезім   білдірудің құр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 - тұрмыстық қатынастағы сөз әде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манд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шт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ттықт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ңіл ай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ек айту. Бата б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атпа сөз әде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атпа сөзді жұмсау этик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-іскерлік қатынас және сөз әдеб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-іскерлік қатынас тілінің жазбаша тү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-іскерлік қатынас тілінің ауызша тү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  «Күйші Абылай х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Диктанттар 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инағы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559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10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оғамдық-гуманитарлық бағ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Аптас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, жыл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ғасыр І жартысындығы әдебиет.Жалпы шолу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ағымдардың пайда бо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улат Бабатайұлы.(3)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улаттың дидактикалық 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спембет даст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Өтемісұлы.(3) Өмірі,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л мен жер туралы жыр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хамбет жырларындағы Исатай бейн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Бес ғасыр 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үйінбай Аронұлы(2)«Бөрілі менің байрағ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рлайды»1-2 т.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Ту алып жауға шапсаң сен», «Датқалар» «Үмбетәлі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 Қанайұлы.(1) Өмірі, 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йлықожа Сұлтанқожаұлы.(1) Өмірі, 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Арыстан одан кім өтк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ғасырдың екінші жартысындағы әдебиет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тің реалистік сип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қан Уәлиханов. (2) Өмірі, 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Ыстық көл күнделігі», «Жоңғар очерктері», «Қазақ халық поэзиясының түрлері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«Шоқан асула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.Алтынсарин.(3) Өмірі,  шығармашылығы, 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дерінде әлеуметтік теңсіздіктің, ел әкімдерінің сынал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рестоматиясы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Ы. Алтынсарин-шағын әңгіме шебер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Мөңкеұлы.(1) 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шаған Күржіманұлы. (1)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 Құнанбаев.(10) 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табиғат лирикасы ( «Жаз», «Күз», «Желсіз түнде жарық а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, ән, сөз өнері жайлы 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  - ұлтжанды азамат ақын  («Адасқанның алды-жөн», «Болыс болдым мінеки», «Мәз болады болысың», «Сегіз аяқ», «Ал, сенейін, сенейін», «Қалың елім, қазағым...»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дамзат тудырған алып тұлғ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  аудармала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 өлеңдерінің тіл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Ескендір» поэмас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«Ізім», «Бота» өлең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дың қарасөздері  (5, 7, 11, 15 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ұнанбае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дың қарасөздері  (18, 25, 31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ра сөздер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 – әдебиетіміздің  классиг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.Құдайбердіұлы.(5) Өмірі мен шығармашылығ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нер-білім,адамгершілік, болашақ,махаббат тур. лирикалық 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әкәрім - аударма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Еңлік-Кебек» дастан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әкәрім шығармаларының көркемдік ерекшеліг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«Мен кетермін,сөз қалар...» (Шәкәрім шығармашылығы бойынш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әңгерей Бөкеев(2). Өмірі мен шығармашылығ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д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шһүр  Жүсіп Көпейұлы (2) «Хал-ахуал», «Ғибратнама», «Шайтанның саудасы», «Сарыарқа кімдікі», «Тірлікте көп жасағандықтан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Гүлшат-Шеризат» дастан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Н.Орманбетұлы.(1)Өмірі мен шығармашылығ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.Жабаев. Өмірі мен шығармашылығ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мбыл – дүлдүл ақ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қындар шығармашылығына шолу (3) Әнші-сазгер ақында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сет Найманбайұлы, Мәди Бапиұлы, Естай Беркімбайұ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Жамбыл жырларындағы патриотиз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Біржан әндерін жатт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ҮІ тоқсан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аяу Мұса,  Мұхит Мералыұлы. Үкілі Ыбырай. Балуан Шолақ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сал Қожағұлұлы.(3) 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- айтыскер ақ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мен Сара айт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йтыс – қазақ халқының төл өн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йтыс өнері 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ан сері(3) 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уралы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Лирикалық жырла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анның «Құлаг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 Найманбайұлының өмірі мен шығармашыл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алиха –Сәмен» даст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Қазақтың ардақты ұлы – Ақан с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ебиеттің тегі, түрлері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ударма әдебиеті ерекшел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ет танытушылар (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Әдебиеттану ғылым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еби сы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 «Адамның жасы жөнінде», «Т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ларды оқып, талдауға – 58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шылық жұмыстар – 6 сағ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Сыныптан тыс  оқылған шығармалар жайлы әңгіме – 4 сағ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kk-KZ" w:eastAsia="en-US"/>
        </w:rPr>
      </w:r>
    </w:p>
    <w:p>
      <w:pPr>
        <w:pStyle w:val="Normal"/>
        <w:rPr>
          <w:rFonts w:eastAsia="Calibri"/>
          <w:lang w:val="kk-KZ" w:eastAsia="en-US"/>
        </w:rPr>
      </w:pPr>
      <w:r>
        <w:rPr>
          <w:rFonts w:eastAsia="Calibri"/>
          <w:lang w:val="kk-KZ" w:eastAsia="en-US"/>
        </w:rPr>
      </w:r>
    </w:p>
    <w:tbl>
      <w:tblPr>
        <w:tblW w:w="150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796"/>
        <w:gridCol w:w="1134"/>
        <w:gridCol w:w="1701"/>
        <w:gridCol w:w="2388"/>
      </w:tblGrid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 10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ратылыстану-математикалық бағ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1 сағат, жылына 3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9 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.Тіл – рухани қазына.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 – жалпы адамзаттық құндылық. 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қандай тіл? (5)Қазақ тілі –түпкі түрін сақтаған байырғы ті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скі қазақ жазба тілі.Төте жаз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- кемелденген тіл. Қазақ тілі - қазақ халқының ұлттық ті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тілі – Қазақстан Республикасының мемлекеттік ті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Дик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тілдің стильдік тармақтары және олардың айырым белгілері. (7) Сөйлеу тілі мен кітаби тіл туралы түсінік. Сөйлеу тілі  және оның айырым белгі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таби тіл және оның айырым белгі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7 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сти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цистикалық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 қағаздар стил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ылыми стиль.Кітаби тілдің жазбаша және ауызша норма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тіл нормалары.(4) Тілдік жүйе және норма.Тілдік норма және дағ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таң норма. Босаң н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10 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ік норма және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дік норма және жаңа қолданыста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сапасы. (7).Сөз сапасы туралы түсінік.Сөз дұрыст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байлығы  мен сөз тазалы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қысқалығы мен нұсқалығы.Сөз дәлд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бедері және стиль. Сөйлеу тілі мен публицистикалық шығарма тілінің стильдік бе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 іс қағаздары мен ғылыми әдебиет тілінің сөз бе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ркем әдебиет тілі мен көркем сөз бе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мәдениеті және тілдік қарым қатынас. (7)Тілдік қарым-қатынас туралы түсінік. Әлеуметтік-тұрмыстық қатынастағы сөз әдеб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Амандасу.Қошта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ттықтау. Көңіл ай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ілек айту.Бата бе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атпа сөз әдеб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ми-іскерлік қатынас және сөз әдебі. Ресми-іскерлік қатынас тілінің жазбаша және ауызша  тү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лдық қайта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2"/>
        <w:gridCol w:w="7799"/>
        <w:gridCol w:w="1134"/>
        <w:gridCol w:w="1701"/>
        <w:gridCol w:w="1546"/>
        <w:gridCol w:w="864"/>
      </w:tblGrid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10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ратылыстану-математикалық бағ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Аптас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, жылы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18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ғасырдың І жартысындағы  әдебиет. Жалпы шолу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тің реалистік, романтикалық сипат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улат Бабатайұлы.(2) Өлеңд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спембет» даст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Өтемісұлы(2) («Менің атым-Махамбет» ,«Атадан туған аруақты ер», «Нарын», «Тайманның ұлы Исата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нің атым -Махамбет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хамбет өлеңдеріндегі романтикалық сар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«Арыстан одан кім өтк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ыл Тілеуұлы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йлықожа Сұлтанқожаұлы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шаған Күржіманұлы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ұрат Мөңкеұлы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ртанбай Қанайұлы(2)  («Зар заман» «Опасыз жалған», «Бала зары», «Жыр толғаула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ртанбайдың айтыс ақыны ретінде көріну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 Шортанбай шығармаларынан оқушы қалауы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үйінбай Аронұлы (2)«Бөрілі менің байрағым», «Ту алып жауға шапсаң сен», «Датқалар», «Үмбетәлі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үйінбай – айтыстың  асқан шеб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Сүйінбай – айтыстың  асқан шебер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М.Сұлтанқожаұлы «Жақсы болса жұбайың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ІІ тоқсан 14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ІХ ғасырының екінші жартысындағы әдебиет. Жалпы шолу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ғартушылық – жаңартушылық бағы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қан Уәлихановтың (2) өмірі мен шығармашылығы.  «Қазақ халық поэзиясының түрлер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оқанның саяхаттары.( «Ыстықкөл күнделігі», «Жоңғар очерктері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Шоқан – ұлы ғал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Ыбырай Алтынсариннің(2) өмірі мен ағартушылық қызметі. «Қазақ хрестоматияс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Жаз», «Өзен», «Залым төреге», «Азған елдің хандары»,« Азған елдің билері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оңғ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черктері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Құнанбаевтың(8) өмірі мен ағарт.қызметі.Абай-классик ақы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лирикаларының тақырыптары. «Сегіз аяқ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поэмалары. «Ескендір».Дастандағы философиялық 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ңіл құсы құйқылжыр шартарапқ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сем орным қара жер сыз болмай ма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Құнанбаев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дамзат тудырған алып тұлғ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.жинағы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«Масғұ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даст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ІІІ тоқсан 20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станның көркемдік ерекшел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қарасөздері.5,7,19-қарасөз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қазақ әдеби тілін қалыптастырудағы ор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.Әуез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әкәрім(4) – Абайдың  дарынды шәкір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бай жолы»</w:t>
            </w:r>
          </w:p>
        </w:tc>
      </w:tr>
      <w:tr>
        <w:trPr>
          <w:trHeight w:val="26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ын шығармаларындағы азаматтық әуен. («Жастарға», «Дүние мен өмір», «Бір аллаға сыйынған...», «Ақындарға», «Жапанда жалғыз жатып...», «Насихат», «Жастық туралы», «Кәрілік турал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ы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ңлік-Кебек» дастаны.Ақынның демократиялық-гуманистік көзқар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стандағы кейіпкерлер бейнесін даралап беру шеберліг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Мен кетермін,сөз қалар...» (Шәкәрім шығармашылығы бойынш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Нарманбет Орманбетұлы(2) («Көпті көрген көнемін», «Шал қайғысы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Замана», «Сарыарқа сайран жерім-ай», «Ғылым туралы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әшһүр  Жүсіп Көпейұлы(2) ( «Хал-ахуал», «Ғибратнама», «Шайтанның саудасы», «Тірлікте көп жасағандықтан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стандары. «Гүлшат-Шериз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Мәшһүр  Жүсіп Көпейұлы айт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нші-ақындар шығармашылығына шолу(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нші-ақындар шығармашылығына шо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.Нұрғалие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Сегізсері (Мұхамедханапия) Баһрам Шақшақов өлеңдері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ерттеулері</w:t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«Сегізсерімен Шернияз», «Сегіз бен Мақпал» айтыс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сал Қожағұлұлы.(2) («Жамбас сипар», «Ләйлім шырақ», «Ақтентек», «Сырғақты», «Жанбота», «Көкек» ән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М.Ж.Көпеев - ғұлама.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Ш. Бөкеевтің достық, махаббат жайлы өлеңд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kk-KZ"/>
              </w:rPr>
              <w:t>ІV тоқсан 16 сағ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іржан әндерінің тақырыптары. «Ақ көйлек», «Асыл мен жасық», «Жақсы мен жаман», «Ләйлім шырақ», «Маңмаңгер», «Сырымбет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ан Қорамсаұлы(2) – қазақтың  әнші-ақындар тобының көрнекті өкілі.«Жайықтың ақ түлкісі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Жансүгіров</w:t>
            </w:r>
          </w:p>
        </w:tc>
        <w:tc>
          <w:tcPr>
            <w:tcW w:w="8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ұлагер»-ақын трагедиясы.Ақынның өзіндік сөз саптау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ұлагер»</w:t>
            </w:r>
          </w:p>
        </w:tc>
      </w:tr>
      <w:tr>
        <w:trPr>
          <w:trHeight w:val="2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Құлагер» - ақын  трагедия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аяу Мұса Байжанұлы(2) – ірі  композитор,білікті әнші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 сиса»,«Көк аршын»,«Сұрша қыз»,«Хаулау», «Сәулем қызда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луан Шолақ Баймырзаұлы(2) – әнші-ақын. «Ғалия»,«Дікілдек»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ұлан кісінес»,«Кенже қоңы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Үкілі Ыбырай Сандыбайұлы(2) – суырып-салма импровизато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Мақпал»,«Қарақат көз»,«Гәкку»,«Жиырма б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.«Әнші-сазгерлер өлеңдеріндегі заман көрініс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2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сет Найманбайұлы(2) – ойға  жүйрік,көркем сөзге шебер,тілге бай ақын.«Қор болмас зе66рек адам ақылы бар», «Үлкен Ардақ»,«Арғынмын, атым Әсет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3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алиха-Сәмен» даст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3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Әдебиет танытушылар (2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Әдебиеттану ғылым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деби сы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 «Адамның жасы жөнінде», «Т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ларды оқып талдауға – 54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шылық жұмыстарға – 8 сағат.</w:t>
      </w:r>
    </w:p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Сыныптан тыс оқуға – 6 сағат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867"/>
        <w:gridCol w:w="1126"/>
        <w:gridCol w:w="1680"/>
        <w:gridCol w:w="2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5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11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оғамдық -гуманитарлық бағы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2 сағат . Барлығы 68 сағ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 18 сағ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өз мәдениеті және шешендік өнер(3сағат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мәдениетінің шартт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– сөз мәдениетінің жоғарғы форма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тану мен шешендік сө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ешендік өнердің тарихы (7 сағат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– жалпы адамзаттық құндылық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желгі Греция – шешендіктану отан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офистер – шешендіктанудың негізін қалаушыла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ейдегі шешендіктанудың даму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ттық шешендіктанудың даму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шешендіктану ғылы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ге қойылатын талапта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саз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ердің көріктеуіш құралд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азба жұмыс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Шешендік сөздің тектері мен түрлері.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- тұрмыстық шешендік сөзд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-тұрмыстық шешендік сөздерге тән стильдік сипат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өнер тарихын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14 сағ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 – саяси шешендік сөзд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-саяси шешендік сөздерге тән стильдік сипат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кадемиялық шешендік сөзд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кадемиялық шешендік сөздерге тән стильдік сипат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азба жұмыс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оттағы шешендік сөздер Соттағы шешендік сөздерге тән стильдік сипат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іни (уағыз) шешендік сө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іни шешендік сөздерге тән стильдік сипат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ге қойылатын талапта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нің өзін ұстау әдебі мен мәдение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табиғатын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азба жұмыс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ешендікке машықтану жолдары (18 сағат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егі риторикалық канонда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20 сағ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сапасын арттырудың қағидала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ұрт алдында сөйлеу, дайындық жолд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сихологиялық дайындық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сихологиялық дайындықтың шартта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ақты сөзге дайындық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үнделікті дайындыққа қажетті дағдыла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шілік алдында сөйленетін сөздің құрылы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 бөлім, міндеті мен тілдік ерекшеліг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 сөзде қолданылатын тілдік құралд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егізгі бөлім, ерекшеліктері мен жеке мінде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лдаудың логикалық тәсілдері мен материалды түсіндірудің негізгі әдістері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рытынды бөлім, оның міндеті мен тілдік ерекшеліктер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рытынды сөздегі тілдік құралд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 бөліктерін байланыстыру әдістер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ке машықтану жолдарын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азба жұмыс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Пікірталас мәдениеті (18 сағат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мәдениетін меңгеру – жаңа заман талаб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тың қоғамдағы орны, мазмұны, қажеттіліг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оқсандық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 16 сағ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мәдениетінің талапт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керге қойылатын талапта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түрлер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 және «Дөңгелек үстел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 алмасу (дискусси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йталқы (диспут) Ойкөкпар (деба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өзталас(спор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ікірсайыс ( полемика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та жиі қолданылатын тәсілд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рсыласқа тойтарыс берудің шартта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шеберлігіне үйрену жолда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ын ұйымдастыру жолдар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азба жұмысы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лдық қайтала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938"/>
        <w:gridCol w:w="992"/>
        <w:gridCol w:w="1701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>
          <w:trHeight w:val="7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11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оғамдық-гуманитарлық бағ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3 сағат, жылына 102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  27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Х ғ. бас кезіндегі әдебиет. Жалпы шолу.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Байтұрсыновтың (3) өмірі мен шығармашыл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Қазақ салты» ,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Маса», «Қырық мыс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Жиған-терге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Әдебиет танытқы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Көбеевтің(2) өмірі мен шығармашыл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Қалың мал» романы. Ә. теориясы: роман туралы ұғы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Дулатұлы(3) өмірінен мәлімет. «Шәкірт», «Таза бұлақ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Оян, қазақ» жинағындағы ақынның азаттық иде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ақытсыз Жамал» романы – қазақ әдебиетіндегі тұңғыш ром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 теориясы: көркем бейне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қытсыз Жам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роман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Бақытсыз Жамал» – қазақ әдебиетіндегі тұңғыш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Аймауытов. (3) Өмір жолы, шығармашылық мұрасы, қоғамдық - әлеуметтік қызме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Ақбілек» романы. Ә. теориясы: роман туралы ұғымды кеңейт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.Аймауытов – драматург. Пьесаларына жалпы шолу. «Шернияз» пьеса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орайғыровтың(3) өмірі мен ақындық ж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Торайғыровтың лирикасы. «Туған еліме», «Тұрмысқа», «Таныстыр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Қамар сұлу» романы. Ә. теориясы: сыншыл реализм, лирикалық кейіпк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Жұмабаевтің(3) өмірі мен шығармашылық ж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"Толқы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ағжанның өлеңд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оэмалары: «Қорқыт», «Қойлыбайдың қобызы» Ә. теориясы: лирика турал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«Мағжан – сыршыл ақ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Дөнентаевтің (1) өмірі мен жазушылық қызметі. Ә. теориясы: аллегория, сат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16 ж. көтеріліс туралы өлең – жыр үлгілері. Ә. теориясы: әдебиеттің халықтығы.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30-1960 ж.ж. әдебиет.(2) Кеңестік дәуірдегі қазақ әдебие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әдебиеті Ұлы Отан соғысы жылдары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Сейфуллин.(3) Өмірі жолы, шығармашылығы, жеке тұлғ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ыр сандық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леңдерінің реалистік сипаты. «Жайлауға көшу», «Сыр сандық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«Ақбіл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білек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 тоқсан 21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Сейфуллин. «Көкшетау»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.Майлин(2) өмірінен мәлімет. Шығармаларының басты тақыры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Роман, хикаяттарына жалпы шолу. Майлин – драматур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 Жансүгіров.(3) Өмірі мен әдеби  еңбектер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лияс лирикасының негізгі тақырыптары. « Ағынды менің Ақсуым», «Гимал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лагер” поэмас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Поэмалары: «Құлагер», «Күйші» Ә. теориясы: кейіпкер, психологиз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Жабаевтің(2) өмір жолы, айтыс ақыны ретінде танылу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амбыл – ірі эпик ақын. Ә. теориясы: ауыз әдебиеті, батырлық дастандар турал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Жыр дүлдүлі – Ілия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(8) – қазақ әдебиетінің классигі, шығармашылық өмірбая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ушының әңгімелері.  ( «Қорғансыздың күні»,, «Қыр суреттері», «Көксерек», т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ңгімелердегі қорғансыздар рухының биіктігі, адам мен табиғат қатынасындағы ізгілік иде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Еңлік - Кебек» пъес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бай жолы» -  әлемдік әдебиеттің алтын қорына енген шығар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жолы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дағы Абайдың азаматтық, ақындық өмірі. Абай бейнесінің даму заңдыл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Романнның композициясы. Сюжет пен характ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ның әдеби – тарихи маңызы. Ә. теориясы: роман - эпопея туралы ұғым. Пейз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. «Абай жолы» романындағы Абай бейн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Мұқановтың(4) өмірбаяны, шығармашылық мектеб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ұлушаш» - өлеңмен жазылғын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Шығарма: «Жыр дүлдүлі – Ілия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ІІ тоқсан 30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Ботагөз» - тарихи, әлеуметтік рома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рихи шындығын көркем сөзбен безендіру. Ә. теориясы: тарихи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 Мүсірепов(3)  -  көркемсөз   зергері. Ана туралы әңгімелеріне ш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солдат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Қазақ солдат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«Қозы Көрпеш – Баян сұлу» трагедиясы. Ә. теориясы: реалистік образ. Әдебиеттегі романтика, симво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Ғ. Мұстафин. (2) Өмірі мен жазушылық қызмет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Тарихи тақырыптағы және өндіріс тақырыбындағы шығармалары туралы әдеби – эстетикалық талдау. «Шығанақ», «Қарағанды» романдары. Ә. теориясы: романның композициясы. Афоризмд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Аманжоловтың (2) өмірі мен шығармашылығы. «Ұлы Отан соғысы туралы жыр», «Байкал», «Ор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Өзім турал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ын өлімі туралы аңыз», «Елге хат», «Арнау» өлеңдер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. теориясы: поэма туралы ұғымды тереңдет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Тәжібаев.(1) Өмірі мен шығармашылығы. «Портреттер» толғау – эссесі, «Монологтар» Ә. теориясы: әдебиеттің жанры мен стил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Өзге емес, өзім айтам өз жайымды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60 ж. осы кезге дейінгі әдебиетке жалпы шолу.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60 ж. осы кезге дейінгі әдебиетке жалпы шо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Х. Есенжанов(2). Өмірбаяны мен шығармашыл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 Жайық»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Есенберлин(3). Жазушы шығармашылығы жөнінде мәлім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Көшпенділер» трилоги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шылығындағы тарихи тағылым. Ә. теориясы: тарихи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 Молдағалиев(1). Ақынның шығармашылық өмірі. «Мен қазақпын» дастаны, «Қыран д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Мәуленов(1). Өмірі мен шығармашылық жолы. Өлеңдеріндегі сыршыл сезі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Ахтанов(2). Жазушы өмірі мен шығармашылығы жайында. «Шырағың сөнбесі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Боран» романы. Ә. теориясы: тақырып пен идея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Нұрпейісов(2). Өмірі мен шығармашылығы. «Қан мен тер» трилоги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н мен тер” трилогиясы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н мен тер» трилогиясы. Ә. теориясы: сарказм, иро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қатаев(2). Қазақ поэзиясындағы Мұқағали орны. «Чили, шуағым менің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ру ана»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.  «Мұқағали – ақиық ақ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.Мұртаза.(2) Өмірі мен шығармашылығы. «Қара марж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ызыл жебе» романы. Ә. теориясы: әдебиеттегі тарихи тұлға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“Аққулар ұйықтағанд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24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Жүнісов.(2)  «Ақан сері»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Жүнісовтың суреткерлік шеберліг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. Мырза – әлі(1) «Домбыра» Ә. теориясы: әдебиеттің қоғамдық мән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Молдағалиев(1). Ақынның шығармашылығы жайында. Ақынның лирикалық шығармалары. («Шақырады көктем», «Құстар қайтып барады», «Өмір», «Қымбаттым менің» т.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Жұмаділов.(2) Жазушының шығармашылық жолы. «Дарабоз»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азушының тіл шеберлігі. Кейіпкер, портрет, пейз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Тарихи романның шебері» (Қ.Жұмаді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Ә.Кекілбаев(2). Өмірі мен шығармашылығы туралы мәлім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ңыздың ақыры», «Бір шөкім бұл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ғауин.(2) Өмірі мен шығармашылығы. Әдебиеттану ғылымы саласындағы зерттеул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Мағау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ла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Тазының өлімі»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Шаханов.(2) «Желтоқсан жаңғырығ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Түсінісу теорема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.Бөкей.(2) «Біздің жақта қыс ұзақ» Жазушы шығармаларындағы адам мен табиғат тұтаст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рамалық шығармалары мен повестері. Ә. теориясы: әдебиеттегі миф. Драма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 «О.Бөкей – көркемсөз шебер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 жанрлар туралы. Драматургия жөнінде.(2)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Мұхамеджанов, О.Бодықов, О.Бөке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З.Қабд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өз өнері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раматургия жөнінде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Сүлейменов, Н.Оразалин , Б.Мұқай, Қ.Шаңғытб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тира(2)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.Тоқмағамбетов, Ш.Смаханұлы, О.Әубәкіров, Т.Қожакеев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атир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Адамбеков, Ү.Уайдин, С.Кенжеахметов, К.Әмірб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Фантастика және детекти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Балалар әдебиет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ублицистика шеберл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ны оқып, талдауға – 90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шылық жұмысқа – 8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Сыныптан тыс оқуға – 4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938"/>
        <w:gridCol w:w="992"/>
        <w:gridCol w:w="1701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тілі 11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ратылыстану-математика бағы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1 сағат, жылына 34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 тоқсан 9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. Сөз мәдениеті және шешендік өнер (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өнердің тарихы (4).Ежелгі Греция мен Ежелгі Римдегі шешендіктану арна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есейдегі шешендіктанудың даму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ттық шешендіктанудың алғашқы бастаулары. Қазақ шешендіктану ғылы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 «Шешендік – сөз өнер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.Төреқұл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табиғаты (9 саға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ге қойылатын талапт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тың жү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са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көріктеуіш құралд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 сөздің тектері мен түрл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 тоқсан 7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леуметтік-тұрмыстық шешендік сөз.Әлеуметтік-саяси шешендік сө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кадемиялық шешендік сө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оттағы шешендік сөз.Діни (Уағыз) шешендік сө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нің өзін ұстау әдебі мен мәдение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 «Мағжан ақ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ешендікке машықтану жолдары (9).Шешендік сөздегі риторикалық канонд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ұрт алдында сөйлеуге дайындық жолд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 тоқсан 10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сихологиялық дайынды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ақты сөзге дайындық.  Күнделікті дайынды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пшілік алдында сөйленетін сөздің құрылы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 бөлім, оның міндеті мен тілдік ерекшелікт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Негізгі бөлім, оның міндеті мен тілдік ерекшелікт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рытынды бөлім, оның міндеті мен тілдік ерекшелікт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 «Алтыбақ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мәдениеті (9).Пікірталасының қоғамдағы орны, маңызы, қажеттіліг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мәдениетінің талапт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түрлері.Әңгіме және «Дөңгелек үсте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Ү тоқсан 8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 алмасу (дискуссия).Ойталқы (диспу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Ойкөкпар (дебат).Сөзталас (спо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ерзімді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сайыс (полем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сылымда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йты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ында жиі қолданылатын тәсілдер.Қарсыласқа тойтарыс берудің шартт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Пікірталас шеберлігіне үйренудің жолд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зба жұмысы «Ұлықб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ылдық қайта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938"/>
        <w:gridCol w:w="992"/>
        <w:gridCol w:w="1701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Тоқ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ық сағат с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лпы сағат сан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бақтың тақыры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Мерзім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азақ әдебиеті 11-сыны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аратылыстану-математикалық бағ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Аптасына 2 сағат, жылына 68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І тоқсан 18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іріспе(1). XX ғасырдағы қазақ әдебие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. Байтұрсынов(2) – XX ғ. басындағы демократтық бағыттағы қазақ интелегенциясының ірі өкілі. “Маса” жинағ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салты» , «Жиған-терге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удармалары. “Қырық мысал”. Әдебиет теориясы. Өлең, мысал туралы ұғымды кеңейт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Дулатов(2). Өмірі және ағартушылық бағыттағы өлеңд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қытсыз Жам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романы – тұңғыш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қытсыз Жам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ақытсыз Жама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романы – тұңғыш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М.Дулатов «Хан Абыл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Торайғыров.(2) Өмірі мен ақындық жолы. Лирик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мар сұлу” романы. Ә. теориясы. Роман туралы ұғымды тереңд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16 жылғы көтеріліс туралы өлең-жырла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.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Сыр сандық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С. Сейфуллин(2). Сезімтал, ойшыл, лирик ақын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Көкшета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поэмасы. Әдебиет теориясы. Образ турал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"Толқы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Жұмабаев(2) – сыршыл, суретшіл ақын. “Жазғы таң”, “Толқын”, “Туған жер” өлеңд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йлыбайдың қобызы”поэмасы. Әдебиет теориясы. Лирика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   «Мағжан – сыршыл ақ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Ж. Аймауытов(2) – қазақ әдебиетіндегі проза жанрының классигі “Қартқожа”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артқожаның бейнесі, 1916 жылғы қазақ ауылының көрініс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«Ақбіл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Ақбілек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II тоқсан 14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. Майлин(2) - әңгіме шебері. “Қара шелек”, “Айт күні”, “Ұлбосын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ұғаның белгісі” хикаяты. Әдебиет теориясы. Оқиғалар., кейіпкерлер, көркемдейтін құралд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 Жансүгіров(2) – эпик ақын. “Құлагер”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ұлагер” поэм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Күйші” поэмасы. Әдебиет теориясы. Кейіпкерлер, психологиз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Жыр дүлдүлі – Ілия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. Жабаев(2). Шығармашылық өмірбаян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7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ұраншы баты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теген баты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дастанд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Ұлы Отан соғысы және әдебиет. Жалпы шол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.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М. Әуезовтің(6) шығармашылық өмірбаяны. Әңгімелеріндегі қорғансыздар рух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 жолы”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Абай жолы” роман-эпопе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байдың көркем бейнесінің даму жолд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ның композициясы, әдеби-тарихи маңы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Абай жолы» романындағы  Абай бейн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М.Әуезов аударма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 т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сан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с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Сюжет пен кейіпкерлер дамуынан ұлттық және жалпыадамзаттық құндылықтар мәселелерінің көтерілу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Әуезовтың драмалық шығармалары. “Еңлік-Кебек” пьес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Мұқановтың(2) өмірі мен шығармашылығы. «Сұлушаш»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отагөз” – тарихи-әлеуметтік сипаттағы роман. Ә.т Тарихи ром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Шоқан Уәлиханов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Ғ. Мүсірепов(2) өмірі мен шығармашылығ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зақ солдаты” романы. Әдебиет теориясы. Реалистік бейне. Әдебиеттегі романтика, симв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Қазақ солдат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Ғ. Мұстафин(2). Өмірі мен шығармашылығ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уылдан кейі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романы. Әдебиет теориясы. Романның композициясы. Афоризм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Қ. Аманжолов(2). “Ақын өлімі туралы аңыз” поэмасы, “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зім туралы”. Әдебиет теориясы. Поэма жанры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Өзім туралы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Өзге емес, өзім айтам өз жайымды.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 Тәжібаев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) – көрнекті лирик ақын. “Портреттер”, “Монологтар”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. Мәуленовтың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(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өлеңдеріндегі сыршылды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Ж. Молдағалиевтің(2) өмірі мен ақындығы. “Мен- қазақпын” поэма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 теориясы. Азаматтық паф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</w:t>
            </w:r>
            <w:r>
              <w:rPr>
                <w:lang w:val="kk-KZ"/>
              </w:rPr>
              <w:t xml:space="preserve">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Аманжоловтың лирикалық өлеңдер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. Ахтановтың(2) өмірі мен шығармашылығы. “Шырағың сөнбесін”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Роман кейіпкерлеріне сипаттама, романдағы өмірсүйгіштік ру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   «Мен қазақп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. Нұрпейісов(2). Өмірі мен шығармашылығы. “Қан мен тер” трилоги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 тоқсан 16 сағ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дағы балықшылар өмірі, балықшылықты кәсіп еткен ел шежір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І. Есенберлиннің(2) шығармашылық жолы. “Көшпенділер” трилогия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рилогиядағы тарихи тағылым мәселес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  І.Есенберлин «Ғашықта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Мақатаевтің(2) өмірі мен шығармашылығы. “Райымбек”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Аққулар ұйықтағанда” поэм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Шығарм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 w:eastAsia="en-US"/>
              </w:rPr>
              <w:t>М.Мақатаевтың шығармаларындағы шыншылдық, тазалық, асқақтық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. Мырза-әлі(2) – қазақ поэзиясындағы фәлсәфалық лириканың аса ірі өкіл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«Дала дидары», «Домбыра», «Бұлбұл бағы», «Ақ ота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абдеш Жұмаділов(2) – көркемсөз саңлағы. “Дарабоз” рома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арабоз” ром. халық тағдырын суреттеудегі жазушы шеберліг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ығарма  «Қ.Жұмаділов – көркемсөз саңлағ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. Мағауиннің(2) шығармашылық ж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азының өлімі” хикая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дебиеттің мәңгілік көшінде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kk-KZ"/>
              </w:rPr>
              <w:t>1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Драматургия, әлем әдебиеті тур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ыныптан тыс оқу. І. Есенберлин «Ғашықт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ларды оқып талдауға – 54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Шығармашылық жұмыстарға – 8 сағ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Сыныптан тыс оқуға –  6 сағ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1">
    <w:name w:val="Обычный (веб)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1">
    <w:name w:val="Без интервала"/>
    <w:basedOn w:val="Normal"/>
    <w:qFormat/>
    <w:pPr>
      <w:spacing w:lineRule="auto" w:line="240" w:before="0" w:after="0"/>
      <w:ind w:left="2160" w:hanging="0"/>
    </w:pPr>
    <w:rPr>
      <w:rFonts w:eastAsia="Calibri"/>
      <w:color w:val="5A5A5A"/>
      <w:sz w:val="20"/>
      <w:szCs w:val="20"/>
      <w:lang w:val="en-US" w:bidi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8" w:before="0" w:after="0"/>
      <w:ind w:firstLine="38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11:00Z</dcterms:created>
  <dc:creator>Пользователь</dc:creator>
  <dc:description/>
  <cp:keywords/>
  <dc:language>en-US</dc:language>
  <cp:lastModifiedBy>Пользователь</cp:lastModifiedBy>
  <dcterms:modified xsi:type="dcterms:W3CDTF">2012-12-05T07:57:00Z</dcterms:modified>
  <cp:revision>84</cp:revision>
  <dc:subject/>
  <dc:title/>
</cp:coreProperties>
</file>